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ario LOLI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1631"/>
        <w:gridCol w:w="1632"/>
        <w:gridCol w:w="1631"/>
        <w:gridCol w:w="1632"/>
        <w:gridCol w:w="1633"/>
      </w:tblGrid>
      <w:tr>
        <w:trPr>
          <w:trHeight w:val="33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ÉRCOL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</w:tr>
      <w:tr>
        <w:trPr>
          <w:trHeight w:val="330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D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QUIPO INTERDISCIPLINAR</w:t>
            </w:r>
          </w:p>
        </w:tc>
      </w:tr>
      <w:tr>
        <w:trPr>
          <w:trHeight w:val="481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De 9:30 a 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mblea Inf. Inglés 3 añ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mblea In. Inglés 4año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mblea Inf. Inglés 5añ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mblea Inf. Inglés 5 años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10:30 a 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 1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0"/>
              </w:rPr>
              <w:t>Inglés 3 añ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 4 añ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Inglés 5 años</w:t>
            </w:r>
          </w:p>
        </w:tc>
      </w:tr>
      <w:tr>
        <w:trPr>
          <w:trHeight w:val="63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11 a 11: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nglés 4añ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glés 3 año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glés 4añ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ORDINACIÓN PROYECTO BILINGÜ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és 3 años</w:t>
            </w:r>
          </w:p>
        </w:tc>
      </w:tr>
      <w:tr>
        <w:trPr>
          <w:trHeight w:val="652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11:45 a 12:15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P             A              T            I             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12:15 a 13: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5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ORDINACIÓN C.E.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º</w:t>
            </w:r>
          </w:p>
        </w:tc>
      </w:tr>
      <w:tr>
        <w:trPr>
          <w:trHeight w:val="65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13:15 a 14: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ORDINACIÓN ACTIVIDADES EXTRAESCOLAR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 5año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YO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educacion</dc:creator>
  <dc:description/>
  <cp:keywords/>
  <dc:language>en-US</dc:language>
  <cp:lastModifiedBy> </cp:lastModifiedBy>
  <cp:lastPrinted>2008-09-15T13:33:00Z</cp:lastPrinted>
  <dcterms:modified xsi:type="dcterms:W3CDTF">2011-09-05T20:45:00Z</dcterms:modified>
  <cp:revision>5</cp:revision>
  <dc:subject/>
  <dc:title>LUNES</dc:title>
</cp:coreProperties>
</file>